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515004337"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410121763"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575476589"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132276564"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782487916"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